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29. apríla 2009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na schválenie vstupu Bratislavského samosprávneho kraja ako partnera do projektu </w:t>
      </w:r>
      <w:r>
        <w:rPr>
          <w:rFonts w:cs="Arial" w:ascii="Arial" w:hAnsi="Arial"/>
          <w:b/>
          <w:bCs/>
          <w:szCs w:val="20"/>
          <w:lang w:val="en-US" w:eastAsia="en-US"/>
        </w:rPr>
        <w:t>„Zelená sieť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>3.  Popis projekt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Danuša Stromšíková MB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európskej teritoriálnej spoluprác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 teritoriálnej spoluprá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príl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stup BSK ako partnera  do projektu </w:t>
      </w:r>
      <w:r>
        <w:rPr>
          <w:rFonts w:cs="Arial" w:ascii="Arial Narrow" w:hAnsi="Arial Narrow"/>
          <w:bCs/>
          <w:szCs w:val="20"/>
          <w:lang w:val="en-US" w:eastAsia="en-US"/>
        </w:rPr>
        <w:t>„Zelená sieť“.</w:t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v rozpočte BSK na roky 2010 – 2011 na financovanie projektu vo výške 70 000 € (2 108 820 Sk) so spolufinancovaním vo výške 5%, t.j. 3 500 € (105 441 Sk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lnywebov"/>
        <w:spacing w:before="15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noviteľné zdroje energie možno definovať</w:t>
      </w:r>
      <w:r>
        <w:rPr>
          <w:rFonts w:cs="Arial" w:ascii="Arial" w:hAnsi="Arial"/>
          <w:sz w:val="22"/>
          <w:szCs w:val="22"/>
        </w:rPr>
        <w:t xml:space="preserve"> ako </w:t>
      </w:r>
      <w:r>
        <w:rPr>
          <w:rFonts w:cs="Arial" w:ascii="Arial" w:hAnsi="Arial"/>
          <w:bCs/>
          <w:sz w:val="22"/>
          <w:szCs w:val="22"/>
        </w:rPr>
        <w:t>zdroje neustále sa doplňujúcej energie, ktorá má rôzne formy, je priamo alebo nepriamo čerpaná zo Slnka alebo z tepla generovaného hlboko vo vnútri Zeme</w:t>
      </w:r>
      <w:r>
        <w:rPr>
          <w:rFonts w:cs="Arial" w:ascii="Arial" w:hAnsi="Arial"/>
          <w:bCs/>
          <w:color w:val="660033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Táto definícia zahŕňa energiu produkovanú zo Slnka, vetra, biomasy, geotermálnych zdrojov, malých vodných zdrojov a oceánu, biopalív a vodíka získaných z obnoviteľných zdrojov. V súčasnosti je veľmi dôležité sledovať a vo veľkej miere využívať tieto možnosti, sú to ekologické a hlavne obnoviteľné formy získavania energie.</w:t>
      </w:r>
    </w:p>
    <w:p>
      <w:pPr>
        <w:pStyle w:val="Normlnywebov"/>
        <w:spacing w:before="15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eastAsia="Arial" w:cs="Arial" w:ascii="Arial" w:hAnsi="Arial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sz w:val="22"/>
          <w:szCs w:val="22"/>
          <w:lang w:val="sk-SK" w:eastAsia="sk-SK"/>
        </w:rPr>
        <w:t>Spolupráca na projekte by sa mala predovšetkým sústrediť na získavanie informácií z oblasti obnoviteľných zdrojov energie a energetickej efektívnosti a ich ďalšie šírenie prostredníctvom regionálnej tlače a informačných seminárov nie len obyvateľom Bratislavského samosprávneho kraja, ale aj malým a stredným podnikom a inštitúciám zainteresovaným v danej problematike. Prostredníctvom vzdelávacích kurzov, exkurzií a vytvorenia funkčného modelu bioplynovej stanice by sa mala daná problematika čo najviac priblížiť aj zástupcom miestnych samospráv a odbornej verejnost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Style w:val="Text1"/>
          <w:rFonts w:cs="Arial" w:ascii="Arial" w:hAnsi="Arial"/>
          <w:sz w:val="22"/>
          <w:szCs w:val="22"/>
          <w:lang w:val="sk-SK"/>
        </w:rPr>
        <w:t>Medzi východiská projektu patrí:</w:t>
      </w:r>
    </w:p>
    <w:p>
      <w:pPr>
        <w:pStyle w:val="Normal"/>
        <w:autoSpaceDE w:val="false"/>
        <w:ind w:firstLine="708"/>
        <w:jc w:val="both"/>
        <w:rPr>
          <w:rStyle w:val="Text1"/>
          <w:rFonts w:ascii="Arial" w:hAnsi="Arial" w:cs="Arial"/>
          <w:sz w:val="22"/>
          <w:szCs w:val="22"/>
          <w:lang w:val="sk-SK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lkovo nekoordinovaný prístup k problematike využívania obnoviteľných zdrojov energie a odpadového hospodárstv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lá finančná situácia predovšetkým v oblasti prípravy projektov (technická dokumentácia, štúdia uskutočniteľnosti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žiadna spolupráca medzi vedecko-výskumnými inštitúciami a miestnymi samosprávami a z toho vyplývajúca nízka využiteľnosť výsledkov výskum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efektívne riešenie viacerých oblastí odpadového hospodárstv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bsencia spolupráce medzi jednotlivými obcami a združeniami v tejto oblasti na regionálnej aj cezhraničnej úrovni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koordinovaná a neefektívna informovanosť a vzdelávan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Style w:val="Text1"/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efektívne využívanie prostriedkov zo štrukturálnych fond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Text1"/>
          <w:rFonts w:ascii="Arial" w:hAnsi="Arial" w:cs="Arial"/>
          <w:bCs/>
          <w:sz w:val="22"/>
          <w:szCs w:val="22"/>
          <w:lang w:val="sk-SK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Názov projektu: </w:t>
      </w:r>
      <w:r>
        <w:rPr>
          <w:rFonts w:cs="Arial" w:ascii="Arial" w:hAnsi="Arial"/>
          <w:b/>
          <w:bCs/>
          <w:lang w:val="sk-SK"/>
        </w:rPr>
        <w:t>Zelená sieť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loženie spoločnej inštitúcie, ktorá bude v oblasti využívania obnoviteľných zdrojov energie a odpadového hospodárstva plniť nasledujúce funkcie: propagácia a zabezpečenie informovanosti, tréning a technologický transfer, iniciovanie pilotných projektov, sprostredkovanie spolupráce medzi vedecko-výskumnými inštitúciami a miestnou samosprávou, odborné poradenstvo pre obce a mestá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nie štúdie uskutočniteľnosti pre výskumnú bioplynovú stanicu, tréningové a podporné centrum a jeho tri regionálne pobočky a vypracovanie štúdie uskutočniteľnosti pre projekt zameraný na zvýšenie efektivity odpadového hospodárstv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tvorenie kooperačnej a informačnej siete.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Inštitút pre podporu obnoviteľných foriem energi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Bratislavský samosprávny kraj, ARGE Biogasanlagen, STU Bratislava, Technická univerzita Viedeň, Slovenská akadémia vied, Magistrát mesta Viedeň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Strategickí partneri: </w:t>
      </w:r>
      <w:r>
        <w:rPr>
          <w:rFonts w:cs="Arial" w:ascii="Arial" w:hAnsi="Arial"/>
          <w:sz w:val="22"/>
          <w:szCs w:val="22"/>
          <w:lang w:val="sk-SK"/>
        </w:rPr>
        <w:t>Ministerstvo životného prostredia SR, Slovenská obchodná a priemyselná komora, občianske združenie Malokarpatské partnerstv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bCs/>
          <w:color w:val="000000"/>
          <w:sz w:val="22"/>
          <w:szCs w:val="22"/>
          <w:lang w:val="sk-SK" w:eastAsia="en-US"/>
        </w:rPr>
        <w:t>verejná správa, malé a stredné podniky, vedecko-výskumné inštitúci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Aktivity BSK v projekte</w:t>
      </w:r>
      <w:r>
        <w:rPr>
          <w:rFonts w:cs="Arial" w:ascii="Arial" w:hAnsi="Arial"/>
          <w:bCs/>
          <w:i/>
          <w:lang w:val="sk-SK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/>
        </w:rPr>
        <w:t>Komplexné zabezpečenie publicity projektu v médiách, publicita je zameraná predovšetkým na regionálne médiá s cieľom kontinuálnej propagácie projektu počas celého obdobia realizác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Založenie Zeleného regionálneho centra ako združenia právnických osôb a bodov prvého kontaktu v Bratislave a Viedni zameraných na poskytovanie informácií v oblasti obnoviteľných zdrojov – 1 pracovník na polovičný úväzok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Založenie siete kontaktov a partnerov z radov malých a stredných podnikov, ktoré sa budú zúčastňovať na aktivitách centra a využívať jeho služby</w:t>
      </w:r>
      <w:r>
        <w:rPr>
          <w:rFonts w:cs="Arial" w:ascii="Arial" w:hAnsi="Arial"/>
          <w:sz w:val="22"/>
          <w:szCs w:val="22"/>
          <w:lang w:val="sk-SK" w:eastAsia="sk-SK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íprava a rozmiestnenie infoportálov vo vybraných regionálnych strediskách</w:t>
      </w:r>
      <w:r>
        <w:rPr>
          <w:rFonts w:cs="Arial" w:ascii="Arial" w:hAnsi="Arial"/>
          <w:bCs/>
          <w:sz w:val="22"/>
          <w:szCs w:val="22"/>
          <w:lang w:val="sk-SK" w:eastAsia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/>
        </w:rPr>
        <w:t>Technická podpora podujatí</w:t>
      </w:r>
      <w:r>
        <w:rPr>
          <w:rFonts w:cs="Arial" w:ascii="Arial" w:hAnsi="Arial"/>
          <w:bCs/>
          <w:sz w:val="22"/>
          <w:szCs w:val="22"/>
          <w:lang w:val="sk-SK" w:eastAsia="en-US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sk-SK" w:eastAsia="en-US"/>
        </w:rPr>
      </w:pPr>
      <w:r>
        <w:rPr>
          <w:rFonts w:cs="Arial" w:ascii="Arial" w:hAnsi="Arial"/>
          <w:bCs/>
          <w:i/>
          <w:sz w:val="22"/>
          <w:szCs w:val="22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sk-SK"/>
        </w:rPr>
        <w:t>Databáza malých a stredných podnikov a inštitúcií, ktoré majú záujem využívať služby centra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ánky v regionálnej a odbornej tlači, informačné semináre o obnoviteľných zdrojoch energie, získanie informácií z oblasti obnoviteľných zdrojov energie a energetickej efektívnosti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Vytvorenie funkčného modelu bioplynovej stan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ytvorenie bodov prvého kontaktu, umiestnenie informačných portálov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Realizovanie certifikovaných vzdelávacích kurzov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sk-SK" w:eastAsia="sk-SK"/>
        </w:rPr>
      </w:pPr>
      <w:r>
        <w:rPr>
          <w:rFonts w:cs="Arial" w:ascii="Arial" w:hAnsi="Arial"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70 000 € (2 108 820 Sk)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, t.j. 3 500 € (105 441 Sk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RDF, Program cezhraničnej spolupráce Slovensko - Rakúsko 2007-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10 - 2011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dbor Európskej teritoriálnej spolupráce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3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RS,CR a ŽP víta predmetný projekt z hľadiska jeho zámeru, berie materiál na vedomie, žiada jeho doplnenie o rozsah finančného a vecného podielu všetkých partnerov projektu, po doplnení materiál odporúča predložiť do Z-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zapracované, nakoľko projekt sa nachádza v prípravnej fáze, všetci partneri projektu ešte nevyčíslili svoj rozpočet, ktorý prislúcha k ich aktivitám v rámci projektu. Projektová žiadosť bude predložená v mesiaci september 2009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po prerokovaní materiálu odporúča Zastupiteľstvu  BSK predložený materiál schváliť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1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Komisia berie materiál  na vedomie a odporúča schváliť 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 xml:space="preserve">po zmene uznesenia v bode B - zabezpečiť vyčlenenie finančných prostriedkov v rozpočte BSK na roky 2010–2011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apracované.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Text1">
    <w:name w:val="text1"/>
    <w:basedOn w:val="Predvolenpsmo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6:00Z</dcterms:created>
  <dc:creator>parsova</dc:creator>
  <dc:description/>
  <cp:keywords/>
  <dc:language>en-US</dc:language>
  <cp:lastModifiedBy>kpaxnerova</cp:lastModifiedBy>
  <cp:lastPrinted>2008-06-11T15:03:00Z</cp:lastPrinted>
  <dcterms:modified xsi:type="dcterms:W3CDTF">2009-04-17T08:21:00Z</dcterms:modified>
  <cp:revision>3</cp:revision>
  <dc:subject/>
  <dc:title>Zastupiteľstvo Bratislavského samosprávneho kraja</dc:title>
</cp:coreProperties>
</file>